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5 Вільна танцювальна категорія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1750"/>
        <w:gridCol w:w="1061"/>
        <w:gridCol w:w="2209"/>
        <w:gridCol w:w="1750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 Кар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пак Дар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A dance stud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нко 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4:00Z</dcterms:modified>
  <cp:revision>3</cp:revision>
  <dc:subject/>
  <dc:title>Всеукраїнські змагання з сучасних танців</dc:title>
</cp:coreProperties>
</file>